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I/40618 Telč, ul. Radkovs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Ing. Iveta Hartmanová Pavlů, Ing. Stanislav Juránek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Iveta Hartmanová Pavlů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oddělení investiční a správy komunikací KrÚ Kraje Vysoči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4-01-29T07:45:00Z</dcterms:modified>
  <cp:revision>24</cp:revision>
  <dc:subject/>
  <dc:title>Dohoda</dc:title>
</cp:coreProperties>
</file>